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ино-Быстрян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ороз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4780</wp:posOffset>
                </wp:positionH>
                <wp:positionV relativeFrom="paragraph">
                  <wp:posOffset>152400</wp:posOffset>
                </wp:positionV>
                <wp:extent cx="829945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372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35pt;height:29.35pt;mso-wrap-distance-left:9.05pt;mso-wrap-distance-right:9.05pt;mso-wrap-distance-top:0pt;mso-wrap-distance-bottom:0pt;margin-top:12pt;mso-position-vertical-relative:text;margin-left:41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________  2014 г.                                                                         №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х. Костино-Быстрянский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Собрания депутатов Костино-Быстрянского сельского поселения от 30 сентября 2013г. № 28 «Об утверждении Положения о бюджетном процессе в Костино-Быстрянском сельском поселении Морозо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риведения в соответствие с действующим законодательством Российской Федерации и Ростовской области Собрание депутатов Костино-Быстр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нести в часть 2 статьи 12 приложения 1 к Решению Собрания депутатов Костино-Быстрянского от 30 сентября 2014 года № 28 " Об утверждении Положения о бюджетном процессе в Костино-Быстрянском сельском поселении Морозовского района" изменения и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« 2. Формы и порядок осуществления финансового контроля органами местного самоуправления устанавливаются статьей 157 Бюджетного кодекса Российской Федерации.»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подписания и распространяется на правоотношения , возникшие с 1 января 2014 года. Решение подлежит официальному опубликова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стино-Быстря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С.Н.Хлебнико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30:00Z</dcterms:created>
  <dc:creator>User</dc:creator>
  <dc:description/>
  <cp:keywords/>
  <dc:language>en-US</dc:language>
  <cp:lastModifiedBy>Администратор</cp:lastModifiedBy>
  <cp:lastPrinted>2011-11-02T09:21:00Z</cp:lastPrinted>
  <dcterms:modified xsi:type="dcterms:W3CDTF">2014-09-18T05:00:00Z</dcterms:modified>
  <cp:revision>77</cp:revision>
  <dc:subject/>
  <dc:title>Собрание депутатов</dc:title>
</cp:coreProperties>
</file>