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75" w:leader="none"/>
          <w:tab w:val="left" w:pos="82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ино-Быстря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6" w:leader="none"/>
          <w:tab w:val="left" w:pos="7404" w:leader="none"/>
        </w:tabs>
        <w:rPr/>
      </w:pPr>
      <w:r>
        <w:rPr>
          <w:sz w:val="28"/>
          <w:szCs w:val="28"/>
        </w:rPr>
        <w:t xml:space="preserve">____________  2014 г. </w:t>
        <w:tab/>
        <w:tab/>
        <w:t xml:space="preserve">       №  </w:t>
      </w:r>
    </w:p>
    <w:p>
      <w:pPr>
        <w:pStyle w:val="Normal"/>
        <w:tabs>
          <w:tab w:val="clear" w:pos="708"/>
          <w:tab w:val="left" w:pos="3630" w:leader="none"/>
          <w:tab w:val="left" w:pos="4106" w:leader="none"/>
          <w:tab w:val="center" w:pos="5031" w:leader="none"/>
          <w:tab w:val="left" w:pos="731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. Костино-Быстрянский</w:t>
      </w:r>
    </w:p>
    <w:p>
      <w:pPr>
        <w:pStyle w:val="ConsPlusTitle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ConsPlusTitle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сновных направлениях </w:t>
      </w:r>
    </w:p>
    <w:p>
      <w:pPr>
        <w:pStyle w:val="ConsPlusTitle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ой и налоговой политики</w:t>
      </w:r>
    </w:p>
    <w:p>
      <w:pPr>
        <w:pStyle w:val="ConsPlusTitle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стино-Быстрянского сельского поселения</w:t>
      </w:r>
    </w:p>
    <w:p>
      <w:pPr>
        <w:pStyle w:val="ConsPlusTitle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5 – 2017 годы</w:t>
      </w:r>
    </w:p>
    <w:p>
      <w:pPr>
        <w:pStyle w:val="ConsPlusTitle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84.2 Бюджетного кодекса Российской Федерации, постановлением Правительства Ростовской области от 11.09.2014 №628 «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 основных направлениях бюджетной и налоговой политики Ростовской области на 2015 – 2017 годы</w:t>
      </w:r>
      <w:r>
        <w:rPr>
          <w:sz w:val="28"/>
          <w:szCs w:val="28"/>
        </w:rPr>
        <w:t xml:space="preserve"> и п.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Решения Собрания депутатов Костино-Быстрянского сельского поселения от  30.09.2013г. №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  бюджетном процессе в Костино-Быстрянском сельском поселении», Администрация Костино-Быстрянского сельского поселения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основ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Костино-Быстрянского сельского поселения на 2015 – 2017 годы согласно прилож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Заведующему сектором экономики и финансов обеспечить разработку проекта бюджета Костино-Быстрянского сельского поселения Морозовского района на основе основ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Костино-Быстрянского сельского поселения на 2015 – 2017 год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подписания и подлежит размещению на официальном сайте Костино-Быстрянского сельского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Глава Костино-Быстрянского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С.Н.Хлеб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стино-Быстрянского сельского поселения</w:t>
      </w:r>
    </w:p>
    <w:p>
      <w:pPr>
        <w:pStyle w:val="ConsPlusNormal"/>
        <w:widowControl/>
        <w:ind w:firstLine="5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_________2014г  №  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направления </w:t>
      </w:r>
    </w:p>
    <w:p>
      <w:pPr>
        <w:pStyle w:val="ConsPlusTitle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ой и налоговой политики</w:t>
      </w:r>
    </w:p>
    <w:p>
      <w:pPr>
        <w:pStyle w:val="ConsPlusTitle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стино-Быстрянского сельского поселения на 2015 – 2017 годы</w:t>
      </w:r>
    </w:p>
    <w:p>
      <w:pPr>
        <w:pStyle w:val="ConsPlusTitle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е основные направления сформированы на основе основных направлений бюджетной политики на 2015 год и плановый период 2016 и 2017 годов, одобренных на заседании Правительства Российской Федерации 03.07.2014 г., Программы повышения эффективности управления общественными (государственными и муниципальными) финансами на период до 2018 года, утвержденной распоряжением Правительства Российской Федерации от 30.12.2013 № 2593-р., Основных направлений бюджетной политики Ростовской области на 2015- 2017 годы, утвержденных Правительством области 11 сентября 2014 г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результаты и проблемы бюджетн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юджетная политика, проводимая Администрацией Костино-Быстрянского сельского поселения, ориентирована на эффективное, ответственное и прозрачное управление муниципальными финансами, что является базовым условием для устойчивого экономического роста, своевременного исполнения социальных обязательств и достижения других стратегических целей социально-экономического развития поселе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тогам 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обеспечена положительная динамика основных показателей бюджета Костино-Быстрянского сельского поселения Морозовского района по отношению к 2012 го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hd w:fill="FFFFFF" w:val="clear"/>
        </w:rPr>
        <w:t>Исполнение бюджета поселения</w:t>
      </w:r>
      <w:r>
        <w:rPr>
          <w:sz w:val="28"/>
        </w:rPr>
        <w:t xml:space="preserve"> составило: по доходам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16776,0 тыс. рублей и по расходам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16768,2 тыс. рублей, что на 3945,2 тыс. рублей выше показателей 2012 года по доходам и на 3910,2 тыс. рублей – по расходам. Профицит бюджета по итогам 2013 года составил 7,8 тыс. рублей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Среднедушевой бюджетный доход на жителя поселения составил 7,8 тыс. рублей, что на 1,8 тыс.рублей выше 201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 источником собственных доходов в бюджет Костино-Быстрянского сельского поселения является </w:t>
      </w: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. Его поступления за 2013 год составил 2011,5 тыс. рублей, что составляет 100,2% от плана местного бюджета за отчетный период (2006,1 тыс. рублей). По сравнению с прошлым годом увеличение поступления налога на 371,2 тыс. рублей. Удельный вес данного налога составляет 64,5% собственных доходов. 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целевых межбюджетных трансфертов, направляемых на приоритетные направления социально-экономического развития Костино-Быстрянского сельского поселения, увеличены с уровнем 2012 года на  3940,2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расходов бюджета Костино-Быстрянского сельского поселения Морозовского района была направлена </w:t>
      </w:r>
      <w:r>
        <w:rPr>
          <w:sz w:val="28"/>
        </w:rPr>
        <w:t xml:space="preserve">на решение социальных и экономических задач поселения. Приоритетом являлось выполнение программы  газификации населенных пунктов Костино-Быстрянского сельского поселения и </w:t>
      </w:r>
      <w:r>
        <w:rPr>
          <w:sz w:val="28"/>
          <w:szCs w:val="28"/>
        </w:rPr>
        <w:t>обеспечение населения бюджетными услугами отраслей социальной сферы</w:t>
      </w:r>
      <w:r>
        <w:rPr>
          <w:sz w:val="28"/>
        </w:rPr>
        <w:t xml:space="preserve">, строительство модульной газовой котельной к СДК. На газификацию направлено  1621,2 тыс. </w:t>
      </w:r>
      <w:r>
        <w:rPr>
          <w:sz w:val="28"/>
          <w:szCs w:val="28"/>
        </w:rPr>
        <w:t>рублей, на строительство газовой котельной к СДК было израсходовано 5869,0 тыс.рублей. Расходы на культуру и спорт составили 3529,5 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продолжилась реализация майских указов Президента Российской </w:t>
      </w:r>
      <w:r>
        <w:rPr>
          <w:spacing w:val="-4"/>
          <w:sz w:val="28"/>
          <w:szCs w:val="28"/>
        </w:rPr>
        <w:t>Федерации. С 1 октября 2013 г. в соответствии с постановлением Администрации Костино-Быстрянского сельского поселения</w:t>
      </w:r>
      <w:r>
        <w:rPr>
          <w:sz w:val="28"/>
          <w:szCs w:val="28"/>
        </w:rPr>
        <w:t xml:space="preserve"> от 19.09.2013г № 48 «О повышении заработной платы отдельным категориям работников муниципальных бюджетных учреждений Костино-Быстрянского сельского поселения, технического и обслуживающего персонала Администрации Костино-Быстрянского сельского поселения  в 2013 году» на 5,5 процентов увеличены размеры должностных окладов отдельным категориям работников муниципальных бюджетных учреждений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В 2013 году проводилась взвешенная долговая политика, направленная на ограничение размера муниципального долга Костино-Быстрянского сельского поселения с учетом требований бюджетного законодательства и минимизацию расходов на обслуживание долговых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Костино-Быстрянского сельского поселения от 14.11.2013 № 47 утвержден план мероприятий по росту доходов, оптимизации расходов и совершенствованию долговой политики в Костино-Быстрянском сельском поселении на 2013 – 2016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изменением темпов экономического роста в Российской Федерации и темпов поступления собственных доходов Администрацией Костино-Быстрянского сельского поселения были приняты меры, устанавливающие особые подходы исполнения бюджета поселения в ноябре – декабре 2013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езультате принятых мер обеспечено выполнение первоочередных задач, определенных основными направлениями бюджетной и налоговой политики Костино-Быстрянского сельского поселения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задолженность по социально значимым и долговым обязательствам бюджета поселения отсутствовал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Начиная с формирования бюджета поселения 2014 года, Администрацией Костино-Быстрянского сельского поселения принято решение о формировании и исполнении бюджета поселения в программном формате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ограммный бюджет Костино-Быстрянского сельского поселения на 2014 год и на плановый период 2015 и 2016 годов, сформированный на основе 9-ти утвержденных муниципальных программ Костино-Быстрянского сельского поселения, исполняется с учетом необходимости реализации запланированных мероприятий. </w:t>
      </w:r>
      <w:r>
        <w:rPr>
          <w:sz w:val="28"/>
          <w:szCs w:val="28"/>
        </w:rPr>
        <w:t>На эти цели предусмотрено 83,4 процента расходов бюджета поселения.</w:t>
      </w:r>
    </w:p>
    <w:p>
      <w:pPr>
        <w:pStyle w:val="Normal"/>
        <w:tabs>
          <w:tab w:val="clear" w:pos="708"/>
          <w:tab w:val="left" w:pos="9751" w:leader="none"/>
        </w:tabs>
        <w:suppressAutoHyphens w:val="true"/>
        <w:ind w:right="-30" w:hanging="0"/>
        <w:jc w:val="both"/>
        <w:rPr/>
      </w:pPr>
      <w:r>
        <w:rPr>
          <w:sz w:val="28"/>
          <w:szCs w:val="28"/>
        </w:rPr>
        <w:t>Принято постановление Администрации Костино-Быстрянского сельского поселения от 09.10.2013 № 63 «</w:t>
      </w:r>
      <w:r>
        <w:rPr>
          <w:kern w:val="2"/>
          <w:sz w:val="28"/>
          <w:szCs w:val="28"/>
        </w:rPr>
        <w:t>Об утверждении муниципальной программы Костино-Быстрянского сельского поселения «Управление муниципальными финансами и создание условий для повышения эффективности бюджетных расходов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аналогии с областной государственной программой данная муниципальная программа Костино-Быстрянского сельского поселения является «обеспечивающей» и определяет принципиальные тенденции развития муниципальных финансов Костино-Быстрянского сельского поселения, совершенствование межбюджетных отно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положений Федерального закона от 23.07.2013              № 252-ФЗ «О внесении изменений в Бюджетный кодекс Российской Федерации и отдельные законодательные акты Российской Федерации» в части муниципального  финансового контроля определены органы внутреннего муниципального финансового контроля Костино-Быстрянского сельского поселения, подготовлена нормативная правовая база по вопросам осуществления внутреннего  муниципального финансового контроля, внутреннего финансового контроля и внутреннего финансового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ределяющим направлением бюджетной политики на современном этапе является повышение эффективности и результативности бюджетных расходов. Постановлением Администрации Костино-Быстрянского сельского поселения от 20.06.2014г № 67 утверждена  программа повышения эффективности управления муниципальными финансами на период  до 2018 года в Костино-Быстрянском сельском поселении. </w:t>
      </w:r>
    </w:p>
    <w:p>
      <w:pPr>
        <w:pStyle w:val="Normal"/>
        <w:autoSpaceDE w:val="false"/>
        <w:ind w:right="-30" w:firstLine="709"/>
        <w:jc w:val="both"/>
        <w:rPr/>
      </w:pPr>
      <w:r>
        <w:rPr>
          <w:sz w:val="28"/>
          <w:szCs w:val="28"/>
        </w:rPr>
        <w:t>Для достижения целей эффективной бюджетной политики перед всеми участниками бюджетного процесса поставлены задачи п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ю сбалансированности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объективности и качества бюджетного план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ю в полной мере приоритизации структуры бюджетных расходов в целях увеличения доли средств, направляемых на развитие человеческого капитала и инфраструк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шению эффективности распределения бюджетных средств в целях возможности совершения бюджетного маневра, ответственного подхода к принятию новых расходных обязательств с учетом их социально-экономической значи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цели и задачи бюджетн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налоговой политики на 2015 – 2017 год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бюджетной политики обозначены в основных направлениях бюджетной политики на 2015 год и плановый период 2016 и 2017 годов, одобренных на заседании Правительства Ростовской области 11.09.2014 г., сформулированы в Программе повышения эффективности управления общественными (государственными и муниципальными)  финансами на период до 2018 года, утвержденной распоряжением Правительства Ростовской области  от 02.04.2014г и программой повышения эффективности управления муниципальными финансами на период до 2018года в Костино-Быстрянском сельском поселении, утвержденной распоряжением Администрации Костино-Быстрянского сельского поселения от 20.06.2014г №6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ой целью бюджетной политики на 2015 год и на плановый период 2016 и 2017 годов является </w:t>
      </w:r>
      <w:r>
        <w:rPr>
          <w:spacing w:val="-6"/>
          <w:sz w:val="28"/>
          <w:szCs w:val="28"/>
        </w:rPr>
        <w:t xml:space="preserve">обеспечение </w:t>
      </w:r>
      <w:r>
        <w:rPr>
          <w:sz w:val="28"/>
          <w:szCs w:val="28"/>
        </w:rPr>
        <w:t xml:space="preserve">устойчивости бюджета поселения и </w:t>
      </w:r>
      <w:r>
        <w:rPr>
          <w:spacing w:val="-4"/>
          <w:sz w:val="28"/>
          <w:szCs w:val="28"/>
        </w:rPr>
        <w:t>безусловное исполнение принятых обязательств наиболее эффективным способ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Достижению данной цели будут способствовать развитие стратегического</w:t>
      </w:r>
      <w:r>
        <w:rPr>
          <w:sz w:val="28"/>
          <w:szCs w:val="28"/>
        </w:rPr>
        <w:t xml:space="preserve"> планирования, укрепление налогового потенциала Костино-Быстрянского сельского поселения, формирование и исполнение бюджета поселения на основе муниципальных программ, неуклонное соблюдение основных подходов при планировании бюджетных расходов, эффективное использование бюджетных ресур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ой из важнейших задач в современных условиях является соблюдение взвешенной долговой политики, направленной на ограничение размера муниципального долга Костино-Быстрянского сельского поселения и дефицита бюджета поселения с учетом требований бюджетного законодательств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Совершенствование нормативно-правового регулир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бюджетного процесса и налоговой политики Костино-Быстрянск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запланированным на федеральном уровне совершенствованием бюджетного законодательства, подготовкой новой редакции Бюджетного кодекса Российской Федерации в предстоящем периоде предстоит обеспечить приведение нормативных правовых актов Костино-Быстрянского сельского поселения в соответствие с федеральными и областными требо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Основные направления налоговой политики Костино-Быстрянского сельского поселения будут реализованы путем совершенствования нормативной правовой базы по вопросам налогообложения, создания условий для обеспечения  стабильности и определенности условий ведения экономической деятельности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целями налоговой политики Костино-Быстрянского сельского поселения является сохранение долгосрочной сбалансированности и устойчивости бюджета поселения, получение необходимого объема бюджетных до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Будет продолжена ежегодная оценка эффективности налоговых расходов – выпадающих доходов бюджета, обусловленных применением налоговых льгот и иных инструментов, установленных решением Костино-Быстрянского сельского поселения. Меры по отмене налоговых льгот будут приниматься по результатам проводимой оценки  социальной, бюджетной, экономической эффективности.</w:t>
        <w:tab/>
        <w:t>Расширение налогового потенциала поселения предусматривается за счет реализации мер по сокращению убыточной деятельности в реальном секторе экономики, снижению задолженности хозяйствующих субъектов и физических лиц по платежам в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должится реализация мер, предусмотренных нормативными правовыми актами поселения и направленных на стимулирование экономического развития, увеличение налоговой базы и собираемости налогов в бюджеты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Важнейшим направлением остается разработка и реализация механизмов контроля за исполнением доходной части бюджета поселения и снижением недоимки.</w:t>
      </w:r>
    </w:p>
    <w:p>
      <w:pPr>
        <w:pStyle w:val="Normal"/>
        <w:widowControl w:val="false"/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2.2. Приоритеты бюджетных расходов</w:t>
      </w:r>
    </w:p>
    <w:p>
      <w:pPr>
        <w:pStyle w:val="Normal"/>
        <w:widowControl w:val="false"/>
        <w:autoSpaceDE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ом бюджетной политики в сфере расходов будет являться улучшение условий жизни населения Костино-Быстрянского сельского поселения, адресное решение социальных проблем, предоставление качественных государственных услуг на основе целей и задач, определенных указами Президента Российской Федерации и </w:t>
      </w:r>
      <w:hyperlink r:id="rId4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Ростовской области и Морозовского района на период до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приоритетных задач муниципальной политики – в первую очередь безусловное обеспечение реализации Указа Президента Российской Федерации от 07.05.2012 № 597 (далее – указ Президента Российской Федерации). В 2015 – 2017 годах расходы будут возрастать. В их числе по приоритетным направле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работникам бюджетного сектора эконом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семьям, имеющих трех и более детям земельных участков на бесплатной основ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обеспечения деятельности  муниципальных учреждений и повышения качества оказания муниципальных услуг планируется переход к формированию муниципального задания на оказание муниципальных услуг (работ) физическим и юридическим лицам на основе единого перечня таких услуг (работ) и единых нормативов финансовых затра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3. Повышение эффективности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и оптимизация структуры бюджетных расходов</w:t>
      </w:r>
    </w:p>
    <w:p>
      <w:pPr>
        <w:pStyle w:val="Normal"/>
        <w:widowControl w:val="false"/>
        <w:autoSpaceDE w:val="false"/>
        <w:spacing w:lineRule="auto" w:line="24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создания условий для эффективного использования средств бюджета поселения и мобилизации ресурсов продолжится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изация расходов на содержание органов муниципальной власти и муниципальных бюджетных учреждений, в том числе за счет нормирования ряда текущих аппаратных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изация расходов бюджета поселения, направляемых государственным бюджетным учреждениям Костино-Быстрянского сельского поселения в форме субсидий на оказание муниципальных услуг (выполнение работ), за счет привлечения альтернативных источников финансирования, а также использования минимальных нормативов финансовых затрат на оказание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ходя из необходимости ежегодного уточнения потребности в следующем бюджетном цикле, в рамках бюджетного маневра в бюджете поселения будет создан резерв средств на реализацию указов Президента Российской Федерации в части повышения оплаты труда отдельным категориям работников бюджетного сектора экономики на 2015 – 2017 годы.  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4. Развитие межбюджетных отнош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ая политика в сфере межбюджетных отношений будет направлена на обеспечение сбалансированности бюджета поселения.  В предстоящем периоде от Администрации Костино-Быстрянского сельского поселения требуется проведение крайне взвешенной бюджетной политики, в том числе в части реалистичности принятия плановых заданий по доходам, первоочередного финансового обеспечения социально значимых расходов, обязательств по реализации программных указов Президента Российской Федерации, приоритизации расходов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условиях имеющихся рисков сбалансированности бюджета поселения Администрация Костино-Быстрянского сельского поселения должна обеспечить направление дополнительных поступлений по доходам на полное обеспечение первоочередных расходов и снижение бюджетного дефицита, а не на увеличение расходных обязательст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widowControl w:val="false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5. Повышение прозрачности</w:t>
      </w:r>
    </w:p>
    <w:p>
      <w:pPr>
        <w:pStyle w:val="Style14"/>
        <w:widowControl w:val="false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ткрытости бюджетного процесса</w:t>
      </w:r>
    </w:p>
    <w:p>
      <w:pPr>
        <w:pStyle w:val="Style14"/>
        <w:widowControl w:val="false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В целях обеспечения открытости и подконтрольности бюджетного процесса продолжится проведение публичных слушаний по обсуждению проекта бюджета поселения, отчета о его исполнении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информационно-телекоммуникационной сети «Интернет» для информирования населения продолжится размещение брошюры «Бюджет для граждан»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 w:val="false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304" w:right="85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1364;fld=134;dst=100012" TargetMode="External"/><Relationship Id="rId3" Type="http://schemas.openxmlformats.org/officeDocument/2006/relationships/hyperlink" Target="consultantplus://offline/main?base=RLAW186;n=31364;fld=134;dst=100012" TargetMode="External"/><Relationship Id="rId4" Type="http://schemas.openxmlformats.org/officeDocument/2006/relationships/hyperlink" Target="consultantplus://offline/ref=C8BCDFB23B1C18E65B009C2FA3BDCB776B8CAE2DC0D76B583D5805BBD5C453512988725DDD9F938D8B6D5DK2L4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03:00Z</dcterms:created>
  <dc:creator>3</dc:creator>
  <dc:description/>
  <cp:keywords/>
  <dc:language>en-US</dc:language>
  <cp:lastModifiedBy>Администратор</cp:lastModifiedBy>
  <cp:lastPrinted>2012-09-29T09:41:00Z</cp:lastPrinted>
  <dcterms:modified xsi:type="dcterms:W3CDTF">2014-09-22T07:36:00Z</dcterms:modified>
  <cp:revision>24</cp:revision>
  <dc:subject/>
  <dc:title>Глава Большеорловского сельского поселения</dc:title>
</cp:coreProperties>
</file>