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1"/>
        <w:rPr>
          <w:b/>
          <w:b/>
          <w:bCs/>
          <w:color w:val="444444"/>
          <w:kern w:val="2"/>
          <w:sz w:val="36"/>
          <w:szCs w:val="36"/>
        </w:rPr>
      </w:pPr>
      <w:r>
        <w:rPr>
          <w:b/>
          <w:bCs/>
          <w:color w:val="444444"/>
          <w:kern w:val="2"/>
          <w:sz w:val="36"/>
          <w:szCs w:val="36"/>
        </w:rPr>
        <w:t>Справка-информация о выполнении муниципальных заданий на оказание муниципальных услуг муниципальными бюджетными учреждениями Костино-Быстрянского сельского поселения Морозовского района за 2011 год</w:t>
      </w:r>
    </w:p>
    <w:p>
      <w:pPr>
        <w:pStyle w:val="Normal"/>
        <w:spacing w:lineRule="atLeast" w:line="30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03.2012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В соответствии со статьей 69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 постановлением Администрации Костино-Быстрянского сельского поселения от 10.10.2011 № 48 «О порядке организации работы по формированию и финансовому обеспечению муниципального задания муниципальным бюджетным учреждениям Костино-Быстрянского сельского поселения» специалистами  Администрации Костино-Быстрянского сельского поселения проведена оценка выполнения муниципального задания на оказание муниципальных услуг муниципальными бюджетными учреждениями (далее - Оценка)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Источниками информации для проведения Оценки явились отчеты главных распорядителей получателей бюджетных средств об исполнении муниципального задания на оказание муниципальных услуг за 2011 год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При Оценке использованы доведенные до бюджетных учреждений главными распорядителями бюджетных средств муниципальные задания и фактически достигнутые за 2011 год объемные показатели (количество потребителей муниципальных услуг, показатели качества оказания муниципальных услуг) и показатели, характеризующие эффективность использования средств бюджета Костино-Быстрянского сельского поселения Морозовского района (кассовое исполнение бюджета Костино-Быстрянского сельского поселения Морозовского района, фактическое освоение объема средств бюджета Костино-Быстрянского сельского поселения Морозовского района на выполнение муниципального задания, объем «положительной экономии» (экономия бюджетных средств, полученная в результате проведенных конкурсных торгов, и экономия бюджетных ассигнований, полученная в результате оптимизации расходов, режима экономии)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Оценка проводилась путем сопоставления планового объема бюджетных средств на выполнение муниципального задания и фактически освоенного объема бюджетных средств на выполнение муниципального задания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 муниципального задания на оказание муниципальных услуг муниципальными бюджетными учреждениями : МБУК «Костино-Быстрянский СДК», МБУК Костино-Быстрянская библиотека»</w:t>
      </w:r>
    </w:p>
    <w:p>
      <w:pPr>
        <w:pStyle w:val="Normal"/>
        <w:spacing w:lineRule="atLeast" w:line="300" w:before="280" w:after="280"/>
        <w:rPr/>
      </w:pPr>
      <w:r>
        <w:rPr>
          <w:color w:val="000000"/>
          <w:sz w:val="28"/>
          <w:szCs w:val="28"/>
        </w:rPr>
        <w:t>Оценка выполнения бюджетными учреждениями муниципального задания на оказание муниципальных услуг за 2011 год проведена по видам учреждений с использованием критериев:</w:t>
        <w:br/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«полнота  и эффективность использования средств бюджета  Костино-Быстрянского сельского поселения Морозовского района на выполнение муниципального задания;</w:t>
        <w:br/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 - «количество муниципальных услуг»;</w:t>
        <w:br/>
        <w:t>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«качество оказания муниципальных услуг»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При расчете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>) итоговой оценки выполнения муниципального задания  по трем критериям установлено, что в целом по бюджетным учреждениям муниципальное задание «выполнено в полном объеме», итоговая оценка составила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 xml:space="preserve"> -99,7 %), в том числе по видам учреждений: 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1580" w:hanging="360"/>
        <w:jc w:val="both"/>
        <w:rPr/>
      </w:pPr>
      <w:r>
        <w:rPr>
          <w:color w:val="000000"/>
          <w:sz w:val="28"/>
          <w:szCs w:val="28"/>
        </w:rPr>
        <w:t>учреждением библиотечного типа муниципальное задание «выполнено в полном объеме»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 xml:space="preserve"> – 99,5 %); 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1580" w:hanging="360"/>
        <w:jc w:val="both"/>
        <w:rPr/>
      </w:pPr>
      <w:r>
        <w:rPr>
          <w:color w:val="000000"/>
          <w:sz w:val="28"/>
          <w:szCs w:val="28"/>
        </w:rPr>
        <w:t>культурно-досугового типа учреждением муниципальное задание «выполнено в полном объеме»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 xml:space="preserve"> – 99,9 %); 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количество оказанных муниципальных услуг значительно превысило плановый показатель на </w:t>
      </w:r>
      <w:r>
        <w:rPr>
          <w:sz w:val="28"/>
          <w:szCs w:val="28"/>
        </w:rPr>
        <w:t>3,4</w:t>
      </w:r>
      <w:r>
        <w:rPr>
          <w:color w:val="000000"/>
          <w:sz w:val="28"/>
          <w:szCs w:val="28"/>
        </w:rPr>
        <w:t xml:space="preserve"> %, в отдельных случаях на </w:t>
      </w:r>
      <w:r>
        <w:rPr>
          <w:sz w:val="28"/>
          <w:szCs w:val="28"/>
        </w:rPr>
        <w:t>6,2</w:t>
      </w:r>
      <w:r>
        <w:rPr>
          <w:color w:val="000000"/>
          <w:sz w:val="28"/>
          <w:szCs w:val="28"/>
        </w:rPr>
        <w:t xml:space="preserve"> процента. При этом складывается некоторая экономия бюджетных средств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 xml:space="preserve">В целом по муниципальным учреждениям экономия составляет </w:t>
      </w:r>
      <w:r>
        <w:rPr>
          <w:sz w:val="28"/>
          <w:szCs w:val="28"/>
        </w:rPr>
        <w:t>449,1</w:t>
      </w:r>
      <w:r>
        <w:rPr>
          <w:color w:val="000000"/>
          <w:sz w:val="28"/>
          <w:szCs w:val="28"/>
        </w:rPr>
        <w:t xml:space="preserve"> тыс. рублей, что составляет </w:t>
      </w:r>
      <w:r>
        <w:rPr>
          <w:sz w:val="28"/>
          <w:szCs w:val="28"/>
        </w:rPr>
        <w:t>12,7</w:t>
      </w:r>
      <w:r>
        <w:rPr>
          <w:color w:val="000000"/>
          <w:sz w:val="28"/>
          <w:szCs w:val="28"/>
        </w:rPr>
        <w:t xml:space="preserve"> % от запланированных средств.</w:t>
      </w:r>
    </w:p>
    <w:p>
      <w:pPr>
        <w:pStyle w:val="Normal"/>
        <w:spacing w:lineRule="atLeast" w:line="300"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Анализа сводного отчета Оценки выполнения муниципального задания на оказание муниципальных услуг муниципальными бюджетными учреждениями и муниципальными учреждениями за 2011 год.</w:t>
      </w:r>
      <w:r>
        <w:rPr>
          <w:color w:val="000000"/>
          <w:sz w:val="28"/>
          <w:szCs w:val="28"/>
        </w:rPr>
        <w:br/>
        <w:t xml:space="preserve">В ходе проведения анализа сводного отчета Оценки выполнения муниципального задания на оказание муниципальных услуг муниципальными бюджетными учреждениями и муниципальными учреждениями за 2011 год (приложение №1) в областях «культура», перевыполнен (на </w:t>
      </w:r>
      <w:r>
        <w:rPr>
          <w:sz w:val="28"/>
          <w:szCs w:val="28"/>
        </w:rPr>
        <w:t>3,4</w:t>
      </w:r>
      <w:r>
        <w:rPr>
          <w:color w:val="000000"/>
          <w:sz w:val="28"/>
          <w:szCs w:val="28"/>
        </w:rPr>
        <w:t>%,)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Данный факт свидетельствует о достаточно высоком уровне организационной работы при оказании муниципальных услуг.</w:t>
      </w:r>
    </w:p>
    <w:p>
      <w:pPr>
        <w:pStyle w:val="Normal"/>
        <w:spacing w:lineRule="atLeast" w:line="30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Анализируем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>) итоговый показатель оценки выполнения муниципального задания муниципальными бюджетными учреждениями района (ОЦ</w:t>
      </w:r>
      <w:r>
        <w:rPr>
          <w:color w:val="000000"/>
          <w:sz w:val="28"/>
          <w:szCs w:val="28"/>
          <w:vertAlign w:val="subscript"/>
        </w:rPr>
        <w:t>итоговая</w:t>
      </w:r>
      <w:r>
        <w:rPr>
          <w:color w:val="000000"/>
          <w:sz w:val="28"/>
          <w:szCs w:val="28"/>
        </w:rPr>
        <w:t xml:space="preserve"> – 103,2%).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000000"/>
          <w:sz w:val="28"/>
          <w:szCs w:val="28"/>
        </w:rPr>
        <w:t>Данный факт свидетельствует о высоком уровне организационной работы при оказании муниципальных услуг муниципальными  учреждениями Администрации Морозовского района.</w:t>
      </w:r>
    </w:p>
    <w:p>
      <w:pPr>
        <w:pStyle w:val="Normal"/>
        <w:spacing w:lineRule="atLeast" w:line="30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пециалист 1 категории                                              А.П.Яро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7:00Z</dcterms:created>
  <dc:creator>Your User Name</dc:creator>
  <dc:description/>
  <cp:keywords/>
  <dc:language>en-US</dc:language>
  <cp:lastModifiedBy>Администратор</cp:lastModifiedBy>
  <dcterms:modified xsi:type="dcterms:W3CDTF">2012-03-29T09:43:00Z</dcterms:modified>
  <cp:revision>29</cp:revision>
  <dc:subject/>
  <dc:title>Сводный отчет за 2011 год о выполнении муниципальных заданий на оказание муниципальных услуг муниципальными бюджетными учреждениями Морозовского района</dc:title>
</cp:coreProperties>
</file>