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0"/>
        <w:gridCol w:w="284"/>
        <w:gridCol w:w="1559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ино-Быстря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озовского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280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center" w:pos="400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 февраля  2013 года</w:t>
              <w:tab/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-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51"/>
        <w:gridCol w:w="1266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 утверждении норматива финансовых затрат на предоставление муниципальных услу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ind w:firstLine="709"/>
        <w:jc w:val="both"/>
        <w:rPr/>
      </w:pPr>
      <w:r>
        <w:rPr>
          <w:b w:val="false"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06.10.2003 № 131-ФЗ «Об общих принципах организации местного самоуправления в Российской Федерации» и Бюджетным </w:t>
      </w:r>
      <w:hyperlink r:id="rId3">
        <w:r>
          <w:rPr>
            <w:rStyle w:val="InternetLink"/>
            <w:b w:val="false"/>
          </w:rPr>
          <w:t>кодексом</w:t>
        </w:r>
      </w:hyperlink>
      <w:r>
        <w:rPr>
          <w:b w:val="false"/>
        </w:rPr>
        <w:t xml:space="preserve">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 w:val="false"/>
        </w:rPr>
        <w:t>Утвердить нормативы финансовых затрат на предоставление муниципальных услуг на 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 для организации досуга и обеспечения жителей Костино-Быстрянского сельского поселения услугами организаций культуры, по библиотечному обслуживанию населения  за счет средств бюджета Костино-Быстрянского сельского поселения Морозовского района согласно приложению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 w:val="false"/>
        </w:rPr>
        <w:t>Постановление вступает в силу со дня подписания и применяется к правоотношениям, возникающим с 01.01.201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Контроль за выполнением данно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ино-Быстр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Н.Хлеб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ециалист Администрации                                                   А.М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 распоряжению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</w:t>
      </w:r>
      <w:r>
        <w:rPr>
          <w:color w:val="333333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тино-Быстрянского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</w:t>
      </w:r>
      <w:r>
        <w:rPr>
          <w:color w:val="333333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</w:t>
      </w:r>
      <w:r>
        <w:rPr>
          <w:color w:val="333333"/>
          <w:sz w:val="28"/>
          <w:szCs w:val="28"/>
        </w:rPr>
        <w:t>от  2</w:t>
      </w:r>
      <w:r>
        <w:rPr>
          <w:sz w:val="28"/>
          <w:szCs w:val="28"/>
        </w:rPr>
        <w:t>0.06.2013 года  № 3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МАТИВЫ ФИНАНСОВЫХ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ОРГАНИЗАЦИИ ДОСУГА И ОБЕСПЕЧ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ЕЛЕЙ КОСТИНО-БЫСТРЯНСКОГО СЕЛЬСКОГО ПОСЕЛЕНИЯ УСЛУГАМИ ОРГАНИЗАЦИЙ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СТИНО-БЫСТРЯ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СКОГО РАЙОНА НА 2013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  </w:t>
              <w:br/>
              <w:t>(в рублях)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 затрат на создание условий для организации творческого досуга населения, на проведение мероприятий в сфере культуры и обеспечения жителей поселения услугами в области культуры на одного жителя                             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5400руб./2122 жит.=1618,9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атив затрат на предоставление услуги по библиотечному обслуживанию населения на одного жител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00руб./2122жит.=352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147;fld=134" TargetMode="External"/><Relationship Id="rId3" Type="http://schemas.openxmlformats.org/officeDocument/2006/relationships/hyperlink" Target="consultantplus://offline/main?base=LAW;n=95581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02:00Z</dcterms:created>
  <dc:creator>user</dc:creator>
  <dc:description/>
  <cp:keywords/>
  <dc:language>en-US</dc:language>
  <cp:lastModifiedBy>Администратор</cp:lastModifiedBy>
  <cp:lastPrinted>2012-07-23T16:53:00Z</cp:lastPrinted>
  <dcterms:modified xsi:type="dcterms:W3CDTF">2013-07-29T11:21:00Z</dcterms:modified>
  <cp:revision>4</cp:revision>
  <dc:subject/>
  <dc:title/>
</cp:coreProperties>
</file>